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9"/>
          <w:tab w:val="left" w:pos="7230" w:leader="none"/>
          <w:tab w:val="left" w:pos="7513" w:leader="none"/>
        </w:tabs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/>
      </w:pPr>
      <w:r>
        <w:rPr>
          <w:sz w:val="28"/>
          <w:szCs w:val="28"/>
        </w:rPr>
        <w:t>23.05.2023</w:t>
        <w:tab/>
        <w:tab/>
        <w:tab/>
        <w:tab/>
        <w:tab/>
        <w:tab/>
        <w:tab/>
        <w:tab/>
        <w:tab/>
        <w:tab/>
        <w:tab/>
        <w:t xml:space="preserve">№ 50 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и проведении </w:t>
      </w:r>
      <w:r>
        <w:rPr>
          <w:b/>
          <w:sz w:val="28"/>
          <w:szCs w:val="28"/>
          <w:lang w:val="en-US"/>
        </w:rPr>
        <w:t>XXVI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областного конкурса </w:t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операторов </w:t>
      </w:r>
      <w:r>
        <w:rPr>
          <w:b/>
          <w:sz w:val="28"/>
          <w:szCs w:val="28"/>
        </w:rPr>
        <w:t>машинного доения коров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пуляризации передового опыта в организации машинного доения коров при внедрении в молочном скотоводстве прогрессивных технологий, повышающих эффективность производства молока и его качество с использованием современного доильного оборудования, и совершенствования профессионального мастерства операторов машинного доения коров, а также в целях отбора лучших операторов машинного доения коров для участия в ХХ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м конкурсе операторов машинного доения к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тделу развития животноводства министерства сельского хозяйства и продовольствия Кировской области (далее – министерство) прове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Х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областного конкурса операторов машинного доения коров (далее – конкурс) 06 июля 2023 года совместно с федеральным государственным бюджетным образовательным учреждением высшего образования «Вятский государственный агротехнологический университет» (по согласованию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конкурса 13 июля 2023 года совместно с сельскохозяйственной организацией или крестьянским (фермерским) хозяйством либо индивидуальным предпринимателем, работник которого наберет максимальное количество баллов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е конкурса (по согласованию)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 Утвердить Положение об организации и проведении ХХ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областного конкурса операторов машинного доения коров </w:t>
      </w:r>
      <w:r>
        <w:rPr>
          <w:rFonts w:cs="Times New Roman" w:ascii="Times New Roman" w:hAnsi="Times New Roman"/>
          <w:b w:val="false"/>
          <w:i w:val="false"/>
          <w:spacing w:val="-6"/>
          <w:sz w:val="28"/>
          <w:szCs w:val="28"/>
        </w:rPr>
        <w:t>согласно приложению № 1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. Создать организационный комитет по подготовке и проведению ХХ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областного конкурса операторов машинного доения коров и утвердить его состав согласно приложению №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pacing w:val="-6"/>
          <w:sz w:val="28"/>
          <w:szCs w:val="28"/>
        </w:rPr>
        <w:t>Организационному комитету обеспечит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. Участие в конкурсе победителей районных конкурсов операторов машинного доения коров или операторов машинного доения коров – передовиков производства, определенных органами местного самоуправления муниципальных районов (муниципальных или городских округов) по производственным показателям, указанным в заявке-анкете (если конкурс в районе не проводился) (далее – участники конкурс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. Подготовку помещений для проведения конкурса и доильн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3. </w:t>
      </w:r>
      <w:r>
        <w:rPr>
          <w:spacing w:val="-4"/>
          <w:sz w:val="28"/>
          <w:szCs w:val="28"/>
        </w:rPr>
        <w:t>Соблюдение правил безопасности работы с доильным оборудованием и коро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4. Перевозку участников конкурса и приглашенных лиц от здания министерства до места проведения конкур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5. Разработку учетных листов судей на участника конкурса для оценки знаний и навыков участников конкур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Утвердить количество участников Х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областного конкурса операторов машинного доения коров и представителей органов местного самоуправления согласно приложению № 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Утвердить форму заявки-анкеты на участие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е Х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областного конкурса операторов машинного доения коров согласно приложению № 4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Создать судейскую комиссию и жюри для подведения итогов конкурса и утвердить их составы согласно приложениям № 5 и № 6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Рекомендовать органам местного самоуправления муниципальных образований области, осуществляющим полномочия по поддержке сельскохозяйственного производства, организовать проведение районных конкурсов операторов машинного доения коров или провести отбор операторов машинного доения коров – передовиков производства по производственным показателям и по их результатам в срок до 01 июля 2023 года представить в министерство заявки-анкеты участников конкурса.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9. Контроль за исполнением настоящего распоряжения </w:t>
      </w:r>
      <w:r>
        <w:rPr>
          <w:sz w:val="28"/>
          <w:szCs w:val="20"/>
        </w:rPr>
        <w:t>возложить на заместителя министра сельского хозяйства и продовольствия Кировской области  Огородова В.Г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 w:before="0" w:after="720"/>
        <w:ind w:firstLine="709"/>
        <w:jc w:val="both"/>
        <w:rPr/>
      </w:pPr>
      <w:r>
        <w:rPr>
          <w:sz w:val="28"/>
          <w:szCs w:val="28"/>
        </w:rPr>
        <w:t>10. Настоящее распоряжение вступает в силу со дня подписания и подлежит опубликованию на официальном сайте министерства сельского хозяйства и продовольствия Кировской области в сети «Интернет»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Министр сельского хозяйства и</w:t>
      </w:r>
    </w:p>
    <w:p>
      <w:pPr>
        <w:pStyle w:val="Normal"/>
        <w:jc w:val="both"/>
        <w:rPr/>
      </w:pPr>
      <w:r>
        <w:rPr>
          <w:sz w:val="28"/>
          <w:szCs w:val="20"/>
        </w:rPr>
        <w:t>продовольствия Кировской области                                               Е.А.Софронов</w:t>
      </w:r>
    </w:p>
    <w:p>
      <w:pPr>
        <w:pStyle w:val="Normal"/>
        <w:autoSpaceDE w:val="false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9954957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4:48:00Z</dcterms:created>
  <dc:creator>V</dc:creator>
  <dc:description/>
  <cp:keywords/>
  <dc:language>en-US</dc:language>
  <cp:lastModifiedBy>Администратор безопасности</cp:lastModifiedBy>
  <cp:lastPrinted>2023-05-19T14:03:00Z</cp:lastPrinted>
  <dcterms:modified xsi:type="dcterms:W3CDTF">2023-05-23T11:56:00Z</dcterms:modified>
  <cp:revision>32</cp:revision>
  <dc:subject/>
  <dc:title>Приложение № 1</dc:title>
</cp:coreProperties>
</file>